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sz w:val="28"/>
        </w:rPr>
      </w:pPr>
      <w:r>
        <w:rPr>
          <w:sz w:val="28"/>
          <w:lang w:val="en-US" w:eastAsia="en-US"/>
        </w:rPr>
        <w:t>Сведения о</w:t>
      </w:r>
      <w:r>
        <w:rPr>
          <w:sz w:val="28"/>
        </w:rPr>
        <w:t xml:space="preserve">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120"/>
        <w:jc w:val="center"/>
        <w:rPr>
          <w:sz w:val="28"/>
        </w:rPr>
      </w:pPr>
      <w:r>
        <w:rPr>
          <w:sz w:val="28"/>
        </w:rPr>
        <w:t>за период с 1 января 2019 г. по 31 декабря 2019 г.</w:t>
      </w:r>
      <w:bookmarkStart w:id="0" w:name="_GoBack"/>
      <w:bookmarkEnd w:id="0"/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  <w:lang w:val="en-US" w:eastAsia="en-US"/>
        </w:rPr>
        <w:t>Обь-Иртышское управление</w:t>
      </w:r>
      <w:r>
        <w:rPr>
          <w:sz w:val="28"/>
          <w:u w:val="single"/>
        </w:rPr>
        <w:t xml:space="preserve"> государственного морского и речного надзора </w:t>
      </w:r>
    </w:p>
    <w:p>
      <w:pPr>
        <w:pStyle w:val="Normal"/>
        <w:spacing w:lineRule="auto" w:line="240"/>
        <w:jc w:val="center"/>
        <w:rPr/>
      </w:pPr>
      <w:r>
        <w:rPr/>
        <w:t>Федеральной службы по надзору в сфере транспорта</w:t>
      </w:r>
    </w:p>
    <w:tbl>
      <w:tblPr>
        <w:tblW w:w="5250" w:type="pct"/>
        <w:jc w:val="left"/>
        <w:tblInd w:w="-149" w:type="dxa"/>
        <w:tblLayout w:type="fixed"/>
        <w:tblCellMar>
          <w:top w:w="45" w:type="dxa"/>
          <w:left w:w="52" w:type="dxa"/>
          <w:bottom w:w="45" w:type="dxa"/>
          <w:right w:w="52" w:type="dxa"/>
        </w:tblCellMar>
      </w:tblPr>
      <w:tblGrid>
        <w:gridCol w:w="425"/>
        <w:gridCol w:w="1546"/>
        <w:gridCol w:w="2379"/>
        <w:gridCol w:w="1134"/>
        <w:gridCol w:w="1012"/>
        <w:gridCol w:w="961"/>
        <w:gridCol w:w="1543"/>
        <w:gridCol w:w="1281"/>
        <w:gridCol w:w="702"/>
        <w:gridCol w:w="1124"/>
        <w:gridCol w:w="998"/>
        <w:gridCol w:w="1156"/>
        <w:gridCol w:w="1394"/>
      </w:tblGrid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собственности, вид объекта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собственности, вид собственности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собственности, площадь (кв.м)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собственности, страна расположен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пользовании, вид объект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пользовании, площадь (кв.м)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кты недвижимости, находящиеся в пользовании, страна расположен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анспортные средства (вид, наименование, марка)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кларированный годовой доход (руб.)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гумнов Сергей Василь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ститель начальника управления-главный государственный инспектор-начальник Ханты-Мансий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од индивидуальное жилищное строительство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8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Хендэ Соната легковой автомобиль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0367.0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6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1712.27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4/6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знецов Андрей Серге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полняющий обязанности начальника управления-главного государственного инспектор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Садовы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ПЕЖО 3008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8472.8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Садовы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транспортное средство автоприцеп легковой КМЗ 8284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1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недвижимое имущество (Садовый домик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1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724.17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1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урьян Михаил Владимиро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чальник отдела лицензирования и надзора за регистрацией судов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CHERY T 11 FL   TIGGO FL  кроссовер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8446.7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954.4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ленков Эдуард Никола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чальник Сургут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ТОЙОТА ВЕРСО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5545.4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ид расхода: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квартиры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получения средств: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редитный договор </w:t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900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ятаев Сергей Анатолье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чальник  Тобольского линейного отдела 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1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8835.5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1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828.8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сновенко Юрий Юрь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од индивидуальное жилищное строительство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ЛИФАН Х60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511.6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.3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транспортное средство прицеп к легковому автомобилю ТС8165 ТС8165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од индивидуальное жилищное строительство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ДЖИЛИ ЕМГРАНД Х7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8482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 застройки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49/100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3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.3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7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кобаро Ольга Анатолье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чальник отдела финансового, кадрового и правового обеспечения-главный бухгалтер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 застройки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узовой автомобиль ФОРД 222709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3724.0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ачны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4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КИА QLE(SPORTAGE)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ид расхода: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транспортного средства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Источники получения средств: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Доход, полученный от продажи легкового автомобиля (ВАЗ 21063, 1993 г.), Доход, полученный от продажи легкового автомобиля (МЕРСЕДЕС БЕНЦ А140, 1999 г.), Кредит на приобретение автотранспортного средства,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 1/2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2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 1/2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 застройки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 1/2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2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 1/2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2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абич Николай Ивано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меститель начальника Тоболь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ФОРД Фокус С-мак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4653.1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Находящиеся в составе дачных, садоводческих и огороднических объединени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.4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984.0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6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4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6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ергерт Александр Александро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ститель начальника Ом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4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ГАЗ 3110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9814.6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4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501.8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варич Василий Анатолье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меститель начальника Сургут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.6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ВАЗ 21124 LADA 112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3406.3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аминский Денис Александро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ный государственный инспектор Салехард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ТОЙОТА камри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4828.1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аражи (Гараж 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ВАЗ 21213 ВАЗ 21213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1386.09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стовой Сергей Никола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меститель начальника отдела надзора за судоходством, мореплаванием, портовой деятельностью и судоходными гидротехническими сооружениями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 застройки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3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1045.4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домов индивидуальной жилой застройки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3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ФОРД Фоку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50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зднякова Кристина Серге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пециалист 1 разряд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1971.9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рицкий Юрий Юрь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меститель начальника Ханты-Мансий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Находящиеся в составе дачных, садоводческих и огороднических объединени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НИССАН X-TRAIL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3982.9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ля размещения гаражей и автостоянок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транспортное средство Снегоход YAMAHA VK540EC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7542.5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ирсанов Станислав Сергее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государственный инспектор отдела лицензирования и надзора за регистрацией судов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4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3307.44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анфилов Владимир Викторо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ный государственный инспектор Ом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SUZUKI SX4 Седан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3001.43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езнева Елена Борисо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государственный  инспектор Сургут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 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ХУНДАЙ GRETA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5776.8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 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1126.44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инкина Ольга Борисо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государственный инспектор Салехард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3233.09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8953.1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онов Алексей Виталье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ный государственный инспектор Ханты-Мансий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7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7167.43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7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ФОРД фоку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4913.3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7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7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епанов Роман Григорье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ный государственный инспектор отдела надзора за мореплаванием, судоходством, портовой деятельностью и судоходными гидротехническими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ТОЙОТА RAW4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7427.34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ХУНДАЙ CRETA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Дачны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2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3521.7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Садовый домик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3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ажи (Гараж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6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нгефуг Олег Владимиро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государственный инспектор Ханты-Мансийский линейный отдел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риусадебны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КИА XM FL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0519.7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8655.03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70.7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егов Виталий Ивано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ный специалист-эксперт отдела лицензирования и надзора за регистрацией судов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1619.44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упокоева Татьяна Валерье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дущий специалист - эксперт отдела финансового кадрового и правового обеспечения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Овощехранилище площадь 1515+/-14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000/100000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5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4525.79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недвижимое имущество (Овощехранилище доля 1/1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жилое помещение 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Паджеро спорт У265АЕ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500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деева Ольга Валерье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специалист-эксперт отдела лицензирования и надзора за регистрацией судов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7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.3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9108.4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Под индивидуальное жилищное строительство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7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.3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ХОНДА CR-V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4804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8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6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Под индивидуальное жилищное строительство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2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5.3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Под индивидуальное жилищное строительство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Щербакова Татьяна Геннади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8866.8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4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9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9379.49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4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9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нцур Сергей Геннадьевич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дущий специалист-эксперт отдела надзора за мореплаванием, судоходством, портовой деятельностью и судоходными гидротехническими сооружениями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6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7694.2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ысенко Надежда Владимиро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дущий специалист-эксперт отдела финансового, кадрового и правового обеспечения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4312.29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7783.4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пцова Галина Александро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од индивидуальное жилищное строительство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7865.0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Под индивидуальное жилищное строительство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ФОРД фоку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06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ые дома, дачи (Жилой дом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2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Для размещения домов индивидуальной жилой застройки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3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Для размещения домов индивидуальной жилой застройки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4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й участок. Для размещения домов индивидуальной жилой застройки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верьянов Александр Викторо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рший государственный инспектор Ханты-Мансий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ое транспортное средство Автоприцеп Курганец 750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Находящиеся в составе дачных, садоводческих и огороднических объединени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ХОНДА СР-В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6231.28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емельные участки (Находящиеся в составе дачных, садоводческих и огороднических объединений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0.0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ФОРД ФОКУ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994.9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рре Анна Олеговна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рший государственный инспектор Ом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0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ШЕВРОЛЕ СПАРК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243.97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4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тамасова Наталья Юрь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осударственный инспектор Сургут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2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4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ОПЕЛЬ Корса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328.3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упруг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4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ТОЙОТА Авенсис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.2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телева Галина Анатоль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осударственный инспектор Ом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1921.41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ыбина Ольга Серге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сударственный инспектор Ханты-Мансийского линейного отдела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2486.7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арьина Светлана Анатольевн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рший специалист 2 разряда Тобольского линейн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5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5898.00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еоктистов Михаил Иванович</w:t>
            </w:r>
          </w:p>
        </w:tc>
        <w:tc>
          <w:tcPr>
            <w:tcW w:w="237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осударственный инспектор Салехардского отдела 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ы (Квартира)</w:t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80</w:t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ный транспорт лодка "Казанка" 5М4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4407.85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тотранспортное средство "Тайга" "Патруль" 500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1</w:t>
            </w:r>
          </w:p>
        </w:tc>
        <w:tc>
          <w:tcPr>
            <w:tcW w:w="1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3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0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5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80</w:t>
            </w:r>
          </w:p>
        </w:tc>
        <w:tc>
          <w:tcPr>
            <w:tcW w:w="11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сийская Федерация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егковой автомобиль TOYOTA RAV4</w:t>
            </w:r>
          </w:p>
        </w:tc>
        <w:tc>
          <w:tcPr>
            <w:tcW w:w="1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9909.12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spacing w:lineRule="auto" w:line="240" w:before="0" w:after="1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2:00Z</dcterms:created>
  <dc:creator>Ретюнских Алексей Сергеевич</dc:creator>
  <dc:description/>
  <cp:keywords/>
  <dc:language>en-US</dc:language>
  <cp:lastModifiedBy>Севостьянова НЛ</cp:lastModifiedBy>
  <cp:lastPrinted>2020-08-14T14:05:00Z</cp:lastPrinted>
  <dcterms:modified xsi:type="dcterms:W3CDTF">2020-08-17T04:30:00Z</dcterms:modified>
  <cp:revision>7</cp:revision>
  <dc:subject/>
  <dc:title/>
</cp:coreProperties>
</file>