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tbl>
      <w:tblPr>
        <w:tblW w:w="585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</w:tblGrid>
      <w:tr>
        <w:trPr>
          <w:trHeight w:val="3995" w:hRule="atLeast"/>
        </w:trPr>
        <w:tc>
          <w:tcPr>
            <w:tcW w:w="5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Par1"/>
            <w:bookmarkStart w:id="1" w:name="Par1"/>
            <w:bookmarkEnd w:id="1"/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ио начальника управления –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государственного инспектора госморречнадзор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ь-Иртышского управления государственного морского и речного надзор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й службы по надзору в сфере транспорт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Кузнецову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структурное подразделение)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мерении выполнять иную оплачиваемую работ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Довожу  до  Вашего  сведения,  что  в соответствии с </w:t>
      </w:r>
      <w:hyperlink r:id="rId2">
        <w:r>
          <w:rPr>
            <w:rStyle w:val="InternetLink"/>
            <w:rFonts w:cs="Times New Roman" w:ascii="Times New Roman" w:hAnsi="Times New Roman"/>
          </w:rPr>
          <w:t>частью 2 статьи 14</w:t>
        </w:r>
      </w:hyperlink>
      <w:r>
        <w:rPr>
          <w:rFonts w:cs="Times New Roman" w:ascii="Times New Roman" w:hAnsi="Times New Roman"/>
        </w:rPr>
        <w:t xml:space="preserve"> Федерального  закона                от  27  июля  2004  г.  N  79-ФЗ  "О  государственной гражданской  службе  Российской Федерации" намерен с "__" ____________ 20__ г. приступить к выполнению иной оплачиваемой работы в качестве 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вид иной оплачиваемой работы, наименование и юридический 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адрес организации, Ф.И.О. руководителя организации, должность, должностные обязанности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едполагаемая дата начала выполнения иной оплачиваемой работы, срок, в течение котор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будет осуществляться соответствующая деятельность, и др.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                   (основания выполнения иной оплачиваемой работы - трудовой договор, работа п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совместительству, гражданско-правовой договор)</w:t>
      </w:r>
    </w:p>
    <w:p>
      <w:pPr>
        <w:pStyle w:val="ConsPlusNonformat"/>
        <w:ind w:right="-284" w:hanging="0"/>
        <w:jc w:val="both"/>
        <w:rPr/>
      </w:pPr>
      <w:r>
        <w:rPr>
          <w:rFonts w:cs="Times New Roman" w:ascii="Times New Roman" w:hAnsi="Times New Roman"/>
        </w:rPr>
        <w:tab/>
        <w:t>Выполнение указанной мною иной оплачиваемой работы не повлечет за собой конфликта интерес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ab/>
        <w:t xml:space="preserve">При   выполнении   указанной   работы  обязуюсь  соблюдать  требования, предусмотренные 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статьями 16, 17</w:t>
        </w:r>
      </w:hyperlink>
      <w:r>
        <w:rPr>
          <w:rFonts w:cs="Times New Roman" w:ascii="Times New Roman" w:hAnsi="Times New Roman"/>
          <w:color w:val="000000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18</w:t>
        </w:r>
      </w:hyperlink>
      <w:r>
        <w:rPr>
          <w:rFonts w:cs="Times New Roman" w:ascii="Times New Roman" w:hAnsi="Times New Roman"/>
        </w:rPr>
        <w:t xml:space="preserve"> и 19 Федерального закона от 27 июля 2004 г. № 79-ФЗ  «О государственной гражданской службе Российской Федерации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_____________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(фамилия, имя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___»    _______________ 20____ г.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2" w:name="Par67"/>
      <w:bookmarkStart w:id="3" w:name="Par67"/>
      <w:bookmarkEnd w:id="3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мнение руковод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мнение руководи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     ___________________     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ата)                        (подпись)                                 (фамилия, инициал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4A81E3C22C2385D55688705EB321B003B5E80565D242D640D9A4836D7837A220FADE1F9E87AEDCw0DDH" TargetMode="External"/><Relationship Id="rId3" Type="http://schemas.openxmlformats.org/officeDocument/2006/relationships/hyperlink" Target="consultantplus://offline/ref=974A81E3C22C2385D55688705EB321B003B5E80565D242D640D9A4836D7837A220FADE1F9E87AEDBw0DBH" TargetMode="External"/><Relationship Id="rId4" Type="http://schemas.openxmlformats.org/officeDocument/2006/relationships/hyperlink" Target="consultantplus://offline/ref=974A81E3C22C2385D55688705EB321B003B5E80565D242D640D9A4836D7837A220FADE1F9E87AED9w0D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36:00Z</dcterms:created>
  <dc:creator>Щербакова Т.Г.</dc:creator>
  <dc:description/>
  <cp:keywords/>
  <dc:language>en-US</dc:language>
  <cp:lastModifiedBy>Щербакова Т.Г.</cp:lastModifiedBy>
  <cp:lastPrinted>2014-02-28T13:17:00Z</cp:lastPrinted>
  <dcterms:modified xsi:type="dcterms:W3CDTF">2018-09-04T06:22:00Z</dcterms:modified>
  <cp:revision>14</cp:revision>
  <dc:subject/>
  <dc:title/>
</cp:coreProperties>
</file>