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1"/>
      </w:tblGrid>
      <w:tr>
        <w:trPr>
          <w:trHeight w:val="3709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ио начальника управления-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государственного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а госморречнадзор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ь-Иртышского управ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го морского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речного надзор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й службы по надзору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фере транспорт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С. Кузнецов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труктурное подразделение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факте обращения в целях склонения гражданского служащего к совершению коррупционных правонарушений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, что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).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ражданскому служащем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сполнением им служебных обязаннос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ых правонарушений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был бы совершить гражданский служащ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сьбе обратившихся лиц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). 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все известные сведения о физическом (юридическом) лице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дкуп, угроза, обман и т.д.), а также информация об отказ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гласии) принять предложение лица о совершен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ого правонарушения)</w:t>
      </w:r>
    </w:p>
    <w:p>
      <w:pPr>
        <w:pStyle w:val="ConsPlusNonformat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подпись, инициалы и фамилия)</w:t>
      </w:r>
    </w:p>
    <w:p>
      <w:pPr>
        <w:pStyle w:val="ConsPlusNonformat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Регистрация:  от «_____» _____________ 20__ г. № 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Nobr">
    <w:name w:val="nobr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basedOn w:val="Style12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center"/>
    </w:pPr>
    <w:rPr>
      <w:b/>
      <w:cap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inust">
    <w:name w:val="minust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0:00Z</dcterms:created>
  <dc:creator>klient</dc:creator>
  <dc:description/>
  <cp:keywords/>
  <dc:language>en-US</dc:language>
  <cp:lastModifiedBy>Щербакова Т.Г.</cp:lastModifiedBy>
  <cp:lastPrinted>2017-04-25T14:26:00Z</cp:lastPrinted>
  <dcterms:modified xsi:type="dcterms:W3CDTF">2018-09-04T06:23:00Z</dcterms:modified>
  <cp:revision>19</cp:revision>
  <dc:subject/>
  <dc:title/>
</cp:coreProperties>
</file>